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Julio 26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93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084"/>
        <w:gridCol w:w="151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NTIDA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PCIO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UNIT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TOT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SMONTAJE Y MONTAJE DE LLANTA 12R22.5 (CASTILLA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7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.258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SMONTAJE Y MONTAJE DE LLANTA 12R22.5 (RIOPAILA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2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.428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SMONTAJE Y MONTAJE DE LLANTA 12R22.5 (RISARALDA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5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 </w:t>
            </w:r>
            <w:r>
              <w:rPr>
                <w:rFonts w:cs="Arial" w:ascii="Arial" w:hAnsi="Arial"/>
                <w:lang w:val="pt-BR"/>
              </w:rPr>
              <w:t>450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SMONTAJE Y MONTAJE DE LLANTA 23.1-26 (RISARALDA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85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.480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OTAL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4.616.00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8:11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7-26T18:11:00Z</dcterms:modified>
  <cp:revision>2</cp:revision>
  <dc:subject/>
  <dc:title> </dc:title>
</cp:coreProperties>
</file>